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Documentary Script</w:t>
      </w:r>
    </w:p>
    <w:p>
      <w:pPr>
        <w:pStyle w:val="Normal"/>
        <w:rPr>
          <w:rFonts w:ascii="Times New Roman" w:hAnsi="Times New Roman" w:cs="Times New Roman"/>
          <w:sz w:val="24"/>
          <w:szCs w:val="24"/>
        </w:rPr>
      </w:pPr>
      <w:r>
        <w:rPr>
          <w:rFonts w:cs="Times New Roman" w:ascii="Times New Roman" w:hAnsi="Times New Roman"/>
          <w:sz w:val="24"/>
          <w:szCs w:val="24"/>
        </w:rPr>
        <w:t>Narrator: They say that laughter is the best medicine, so it’s only natural that mankind would attempt to laugh at their government. Unfortunately, throughout most of human history, the governments didn’t react to kindly to such criticism (images flash on screen of people being tortured). Thankfully, in the lat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a nation was created on the basis that government was inherently corrupt, and therefore open to criticism, ridicule, and of course satire. Political cartoons were a staple of American newspapers, and political satire can be seen in the works of Mark Twain “Let’s say that you were a Congressman and a nitwit, but I’m repeating myself.” It wasn’t until television that political satire really took off.</w:t>
      </w:r>
    </w:p>
    <w:p>
      <w:pPr>
        <w:pStyle w:val="Normal"/>
        <w:rPr>
          <w:rFonts w:ascii="Times New Roman" w:hAnsi="Times New Roman" w:cs="Times New Roman"/>
          <w:sz w:val="24"/>
          <w:szCs w:val="24"/>
        </w:rPr>
      </w:pPr>
      <w:r>
        <w:rPr>
          <w:rFonts w:cs="Times New Roman" w:ascii="Times New Roman" w:hAnsi="Times New Roman"/>
          <w:sz w:val="24"/>
          <w:szCs w:val="24"/>
        </w:rPr>
        <w:t>The first recorded instance of political satire in television came from the British television show, “The Week that Was” a program that satirized current political reports. It was soon rivaled in American by such shows as “The Smothers Brothers” and “Laugh In.” In particular, laugh-in will be remembered for a brief cameo by presidential candidate Richard Nixon, whose four word phrase, some believed caused him to win the election, something that the show’s creators had difficulty living with. (Clip: Nixon “Sock it to Me”). It’s very weird at how short phrases defined Nixon’s career (Clip: Nixon “I am not a crook”).</w:t>
      </w:r>
    </w:p>
    <w:p>
      <w:pPr>
        <w:pStyle w:val="Normal"/>
        <w:rPr>
          <w:rFonts w:ascii="Times New Roman" w:hAnsi="Times New Roman" w:cs="Times New Roman"/>
          <w:sz w:val="24"/>
          <w:szCs w:val="24"/>
        </w:rPr>
      </w:pPr>
      <w:r>
        <w:rPr>
          <w:rFonts w:cs="Times New Roman" w:ascii="Times New Roman" w:hAnsi="Times New Roman"/>
          <w:sz w:val="24"/>
          <w:szCs w:val="24"/>
        </w:rPr>
        <w:t xml:space="preserve">Ultimately, it was another variety show that cemented the idea of political satire in the American mind. Saturday Night Live, presented by the not-quite ready for prime time players, made its mark by skewing the presidents of 70’s and 80’s. (Clips Nixon juxtaposed with Nixon, Ford with Ford, Carter with Carter, and Bush with Bush). While the impressions weren’t always super-realistic they nevertheless captured the essence of what made those particular commander-in-chiefs so funny.  </w:t>
      </w:r>
    </w:p>
    <w:p>
      <w:pPr>
        <w:pStyle w:val="Normal"/>
        <w:rPr>
          <w:rFonts w:ascii="Times New Roman" w:hAnsi="Times New Roman" w:cs="Times New Roman"/>
          <w:sz w:val="24"/>
          <w:szCs w:val="24"/>
        </w:rPr>
      </w:pPr>
      <w:r>
        <w:rPr>
          <w:rFonts w:cs="Times New Roman" w:ascii="Times New Roman" w:hAnsi="Times New Roman"/>
          <w:sz w:val="24"/>
          <w:szCs w:val="24"/>
        </w:rPr>
        <w:t>However, in 2000, the election of a certain president from Texas unleashed a wave of political satire, whose tide has never been reversed. George W. Bush, made him self open to satire, through several embarrassing speeches. (Scene cuts to Bush “Is our children learning?”). The satire began with Will Ferrell’s comic interpretation of Bush in the 2000 election. Here he is portrayed as a dumb bumpkin, who makes up words, speaks nonsesequally, and at one point even requires help from his opponent (show clip). Upon his election, South Park creators Matt Stone satized Bush in two short lived staries, That’s my Bush and Little Bush, used a live-action sit com, and an animated program respectively, to portray Bush as both a bumbling dad and a power-hungry child. The animated show Family Guy, soon to take up the cross, this time focusing on Bush’s failures as president. (Clips: Bush hiding from Hurricane Katrina, Winning the Iraq war, and talking about his vacations in Texas). Unfortunately, all good things come to an end, but like the saying goes, when God closes a door he opens a window…</w:t>
      </w:r>
    </w:p>
    <w:p>
      <w:pPr>
        <w:pStyle w:val="Normal"/>
        <w:rPr>
          <w:rFonts w:ascii="Times New Roman" w:hAnsi="Times New Roman" w:cs="Times New Roman"/>
          <w:sz w:val="24"/>
          <w:szCs w:val="24"/>
        </w:rPr>
      </w:pPr>
      <w:r>
        <w:rPr>
          <w:rFonts w:cs="Times New Roman" w:ascii="Times New Roman" w:hAnsi="Times New Roman"/>
          <w:sz w:val="24"/>
          <w:szCs w:val="24"/>
        </w:rPr>
        <w:t xml:space="preserve">The early months of the 2008 election, were characterized by the struggle between Democratic contenders, Barack Obama and Hillary Clinton. When the Clinton campaign contended that the media, SNL created the first of what would be many memorable campaign video’s (show clip). Upon the arrival of Sarah Palin as the upstart Republican VP candidate, SNL turned out a series of clips, that forever linked actress Tina Fey to the former Alaskan Governor, who claimed, (clip“I can see Russia from my house”) (show other clips of Palin), in addition, to Fey’s portrayal of Palin, Will Ferrell returned for one more laugh as Bush, giving John McCain a “helpful” endorsement. </w:t>
      </w:r>
    </w:p>
    <w:p>
      <w:pPr>
        <w:pStyle w:val="Normal"/>
        <w:widowControl/>
        <w:bidi w:val="0"/>
        <w:spacing w:lineRule="auto" w:line="276" w:before="0" w:after="200"/>
        <w:rPr/>
      </w:pPr>
      <w:r>
        <w:rPr>
          <w:rFonts w:cs="Times New Roman" w:ascii="Times New Roman" w:hAnsi="Times New Roman"/>
          <w:sz w:val="24"/>
          <w:szCs w:val="24"/>
        </w:rPr>
        <w:t>During the 2008 election, the long running animated program, The Simpsons, also took it’s take on the election. The Simpsons, had long be taking shots at political figures since the days of George H.W Bush, (clip Bush saying America should be more like the Waltons). Further satire ocured in the episode “Citizen Kang” in which aliens Kang and Kodus kidnapped President Bill Clinton and Senator Bob Dole and the world… didn’t notice (cli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3:35:00Z</dcterms:created>
  <dc:creator>117052hss</dc:creator>
  <dc:description/>
  <cp:keywords/>
  <dc:language>en-US</dc:language>
  <cp:lastModifiedBy>117052hss</cp:lastModifiedBy>
  <dcterms:modified xsi:type="dcterms:W3CDTF">2010-11-12T14:16:00Z</dcterms:modified>
  <cp:revision>2</cp:revision>
  <dc:subject/>
  <dc:title/>
</cp:coreProperties>
</file>